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5.2025 №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обязательного медицинского страхования в составе Программы государственных гарантий бесплатного оказания гражданам медицинской помощи в Кабардино-Балкарской Республике на 2025 год и на плановый период 2026 и 2027 годов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апрель 2025 г.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30.05.2025 № 7 – Корректировка объемов предоставления медпомощи на 2025»)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7 к настоящему протоколу (прилагается в электронном виде: файл «Приложение 17 к протоколу от 30.05.2025 № 7 – Свод финобеспечения МП на 2025»)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30.05.2025 № 7 – Финансовое обеспечение МО на 2025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4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6-03T08:42:00Z</dcterms:modified>
  <cp:revision>3</cp:revision>
  <dc:subject/>
  <dc:title>Протокол</dc:title>
</cp:coreProperties>
</file>